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  <w:rtl w:val="true"/>
        </w:rPr>
        <w:t xml:space="preserve">         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قطوف</w:t>
      </w:r>
    </w:p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روائع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ذهبية</w:t>
      </w:r>
    </w:p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  <w:rtl w:val="true"/>
        </w:rPr>
        <w:t xml:space="preserve">          </w:t>
      </w:r>
      <w:r>
        <w:rPr>
          <w:rFonts w:eastAsia="MS Mincho;ＭＳ 明朝"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MS Mincho;ＭＳ 明朝" w:cs="Traditional Arabic"/>
          <w:b/>
          <w:bCs/>
          <w:sz w:val="28"/>
          <w:szCs w:val="28"/>
        </w:rPr>
        <w:t>3</w:t>
      </w:r>
      <w:r>
        <w:rPr>
          <w:rFonts w:eastAsia="MS Mincho;ＭＳ 明朝"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Diwani Outline Shaded"/>
          <w:color w:val="008000"/>
          <w:sz w:val="86"/>
          <w:szCs w:val="86"/>
        </w:rPr>
      </w:pPr>
      <w:r>
        <w:rPr>
          <w:rFonts w:eastAsia="MS Mincho;ＭＳ 明朝" w:cs="Diwani Outline Shaded"/>
          <w:color w:val="008000"/>
          <w:sz w:val="86"/>
          <w:sz w:val="86"/>
          <w:szCs w:val="86"/>
          <w:rtl w:val="true"/>
        </w:rPr>
        <w:t>لأول</w:t>
      </w:r>
      <w:r>
        <w:rPr>
          <w:rFonts w:eastAsia="Courier New"/>
          <w:color w:val="008000"/>
          <w:sz w:val="86"/>
          <w:sz w:val="86"/>
          <w:szCs w:val="86"/>
          <w:rtl w:val="true"/>
        </w:rPr>
        <w:t xml:space="preserve"> </w:t>
      </w:r>
      <w:r>
        <w:rPr>
          <w:rFonts w:eastAsia="MS Mincho;ＭＳ 明朝" w:cs="Diwani Outline Shaded"/>
          <w:color w:val="008000"/>
          <w:sz w:val="86"/>
          <w:sz w:val="86"/>
          <w:szCs w:val="86"/>
          <w:rtl w:val="true"/>
        </w:rPr>
        <w:t>مرة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Diwani Bent"/>
          <w:color w:val="FF0000"/>
          <w:sz w:val="194"/>
          <w:szCs w:val="194"/>
        </w:rPr>
      </w:pPr>
      <w:r>
        <w:rPr>
          <w:rFonts w:eastAsia="MS Mincho;ＭＳ 明朝" w:cs="Diwani Bent"/>
          <w:color w:val="FF0000"/>
          <w:sz w:val="194"/>
          <w:sz w:val="194"/>
          <w:szCs w:val="194"/>
          <w:rtl w:val="true"/>
        </w:rPr>
        <w:t>الإسراء</w:t>
      </w:r>
      <w:r>
        <w:rPr>
          <w:rFonts w:eastAsia="Courier New"/>
          <w:color w:val="FF0000"/>
          <w:sz w:val="194"/>
          <w:sz w:val="194"/>
          <w:szCs w:val="194"/>
          <w:rtl w:val="true"/>
        </w:rPr>
        <w:t xml:space="preserve"> </w:t>
      </w:r>
      <w:r>
        <w:rPr>
          <w:rFonts w:eastAsia="MS Mincho;ＭＳ 明朝" w:cs="Diwani Bent"/>
          <w:color w:val="FF0000"/>
          <w:sz w:val="194"/>
          <w:sz w:val="194"/>
          <w:szCs w:val="194"/>
          <w:rtl w:val="true"/>
        </w:rPr>
        <w:t>والمعراج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FF0000"/>
          <w:sz w:val="28"/>
          <w:szCs w:val="28"/>
        </w:rPr>
      </w:pPr>
      <w:r>
        <w:rPr>
          <w:rFonts w:eastAsia="MS Mincho;ＭＳ 明朝" w:cs="Traditional Arabic"/>
          <w:color w:val="FF0000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84"/>
          <w:szCs w:val="84"/>
        </w:rPr>
      </w:pPr>
      <w:r>
        <w:rPr>
          <w:rFonts w:eastAsia="MS Mincho;ＭＳ 明朝" w:cs="Traditional Arabic"/>
          <w:sz w:val="84"/>
          <w:sz w:val="84"/>
          <w:szCs w:val="84"/>
          <w:rtl w:val="true"/>
        </w:rPr>
        <w:t>الرِّوَايَةُ</w:t>
      </w:r>
      <w:r>
        <w:rPr>
          <w:rFonts w:eastAsia="Courier New"/>
          <w:sz w:val="84"/>
          <w:sz w:val="84"/>
          <w:szCs w:val="84"/>
          <w:rtl w:val="true"/>
        </w:rPr>
        <w:t xml:space="preserve"> </w:t>
      </w:r>
      <w:r>
        <w:rPr>
          <w:rFonts w:eastAsia="MS Mincho;ＭＳ 明朝" w:cs="Traditional Arabic"/>
          <w:sz w:val="84"/>
          <w:sz w:val="84"/>
          <w:szCs w:val="84"/>
          <w:rtl w:val="true"/>
        </w:rPr>
        <w:t>المتَكَامِلَةُ</w:t>
      </w:r>
      <w:r>
        <w:rPr>
          <w:rFonts w:eastAsia="Courier New"/>
          <w:sz w:val="84"/>
          <w:sz w:val="84"/>
          <w:szCs w:val="84"/>
          <w:rtl w:val="true"/>
        </w:rPr>
        <w:t xml:space="preserve"> </w:t>
      </w:r>
      <w:r>
        <w:rPr>
          <w:rFonts w:eastAsia="MS Mincho;ＭＳ 明朝" w:cs="Traditional Arabic"/>
          <w:sz w:val="84"/>
          <w:sz w:val="84"/>
          <w:szCs w:val="84"/>
          <w:rtl w:val="true"/>
        </w:rPr>
        <w:t>الصَّحِيْحَةُ</w:t>
      </w:r>
      <w:r>
        <w:rPr>
          <w:rFonts w:eastAsia="Courier New"/>
          <w:sz w:val="84"/>
          <w:sz w:val="84"/>
          <w:szCs w:val="84"/>
          <w:rtl w:val="true"/>
        </w:rPr>
        <w:t xml:space="preserve"> </w:t>
      </w:r>
      <w:r>
        <w:rPr>
          <w:rFonts w:eastAsia="MS Mincho;ＭＳ 明朝" w:cs="Traditional Arabic"/>
          <w:sz w:val="84"/>
          <w:sz w:val="84"/>
          <w:szCs w:val="84"/>
          <w:rtl w:val="true"/>
        </w:rPr>
        <w:t>الوَحِيْدَةُ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تأليف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الشيخ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Cs w:val="66"/>
          <w:rtl w:val="true"/>
        </w:rPr>
        <w:t xml:space="preserve">/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محمد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ُ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بن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ُ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ر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ِ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ز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ْ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ق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ٍ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بن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ِ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ط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ُ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ر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ْ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ه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ُ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ون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ِ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ي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ْ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28"/>
          <w:szCs w:val="28"/>
        </w:rPr>
      </w:pPr>
      <w:r>
        <w:rPr>
          <w:rFonts w:eastAsia="MS Mincho;ＭＳ 明朝" w:cs="Traditional Arabic"/>
          <w:color w:val="0000FF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فواز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والتوزيع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إحساء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المقدم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غ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ئ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ما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b/>
          <w:b/>
          <w:bCs/>
          <w:sz w:val="36"/>
          <w:szCs w:val="36"/>
        </w:rPr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د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ط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ختي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و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[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]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خ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ع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لو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شو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نا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سا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غ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ت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خ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تتص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يح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ئ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ح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وقائ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ج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ه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تحد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اري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ا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ف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إفر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ح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ز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تق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د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جس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ع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ت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اص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اف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سي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ذك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س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ح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ذ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ا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شت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ـ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در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محي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س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اظ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دم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بت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ر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يل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ق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ا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وا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ذك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س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د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اري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ط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ز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ش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م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ذ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لاحظ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خ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ب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ذ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ض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ر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و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خا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ئو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ج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ج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د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د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ستع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ا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ي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ه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ف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خد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الأخ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ب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ا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د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شايخ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ض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وس</w:t>
      </w:r>
      <w:r>
        <w:rPr>
          <w:rFonts w:eastAsia="Courier New"/>
          <w:sz w:val="36"/>
          <w:sz w:val="36"/>
          <w:szCs w:val="36"/>
          <w:rtl w:val="true"/>
        </w:rPr>
        <w:t xml:space="preserve">       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عر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ا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ن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م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ا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جا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ي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ك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ه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ا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ط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ع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ف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كم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د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ن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ير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ئ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                                                 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720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لف</w:t>
      </w:r>
    </w:p>
    <w:p>
      <w:pPr>
        <w:pStyle w:val="Style15"/>
        <w:bidi w:val="1"/>
        <w:ind w:left="720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هوني</w:t>
      </w:r>
    </w:p>
    <w:p>
      <w:pPr>
        <w:pStyle w:val="Style15"/>
        <w:bidi w:val="1"/>
        <w:ind w:left="720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12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ind w:left="720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83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 xml:space="preserve">[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قصة 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الإسراء والمعراج</w:t>
      </w: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ahoma" w:ascii="Tahoma" w:hAnsi="Tahoma"/>
          <w:color w:val="FF0000"/>
          <w:sz w:val="40"/>
          <w:szCs w:val="40"/>
          <w:rtl w:val="true"/>
        </w:rPr>
        <w:t>]</w:t>
      </w:r>
    </w:p>
    <w:p>
      <w:pPr>
        <w:pStyle w:val="Style15"/>
        <w:bidi w:val="1"/>
        <w:ind w:left="0" w:right="0" w:hanging="0"/>
        <w:jc w:val="both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ث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ط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طج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ئ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يقظ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ج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ط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ذ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صح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ت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ت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به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م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حتم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ئ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م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ت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غ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ط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م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م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لو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يم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فرغ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ش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غاد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طب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يع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ي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ير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س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د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مئ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eastAsia="MS Mincho;ＭＳ 明朝" w:cs="Traditional Arabic"/>
          <w:sz w:val="36"/>
          <w:szCs w:val="36"/>
        </w:rPr>
        <w:t xml:space="preserve">: </w:t>
      </w:r>
      <w:r>
        <w:rPr>
          <w:rFonts w:eastAsia="MS Mincho;ＭＳ 明朝" w:cs="Traditional Arabic"/>
          <w:sz w:val="36"/>
          <w:szCs w:val="36"/>
          <w:vertAlign w:val="superscript"/>
        </w:rPr>
        <w:t>(28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ئ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ك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ج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ك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سس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ا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خاز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ه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د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ح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     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س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ح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خاز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ه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ه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أ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ل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وس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س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أ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ب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در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دري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أ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eastAsia="MS Mincho;ＭＳ 明朝" w:cs="Traditional Arabic"/>
          <w:sz w:val="36"/>
          <w:szCs w:val="36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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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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rFonts w:eastAsia="MS Mincho;ＭＳ 明朝" w:cs="Traditional Arabic"/>
          <w:sz w:val="36"/>
          <w:szCs w:val="36"/>
          <w:vertAlign w:val="superscript"/>
        </w:rPr>
        <w:t>(3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امس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أ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دس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أ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اوز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يبك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ل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ا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ا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!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براه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ن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ه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ح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ا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ر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ي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حر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م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و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ل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حجا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ب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ن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ئ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ب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ط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ا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ط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ظا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ن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ف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خ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ط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اب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ؤل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ن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ش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ش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ميص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مرأ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ي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ب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وض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ر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توض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ن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ش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ظن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ر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ن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ه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ا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ف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ؤل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ؤل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بر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وث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ر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ص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ؤل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ائ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ئ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ئ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شط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ع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ول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ش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ش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ع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قط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ع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ع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ق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حم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تل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ول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م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ظ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ظ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دفن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ول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ا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اع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ص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تح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ذ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ذ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ق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ك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ك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زر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0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فا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لسن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قار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ب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ع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م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نس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ق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0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ظف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مش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و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د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ك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را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ست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ق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ر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0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أ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غش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غش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0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غ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إستب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ش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حو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قوت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مر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لو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ت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ر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ظ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ياق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0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م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بيح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0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ب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ت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ش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هاو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ياق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ر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حتب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مس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لج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ال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ال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ف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ش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ش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ب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طي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ف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ر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ب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الج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ال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ف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ثلاث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ال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ال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ف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شر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ط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ب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الج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الج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ف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ب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ال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ال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و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رك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ضع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سا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لو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دا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صا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سما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ف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لت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ش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س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لو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سما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دا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عد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 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م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م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ت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تط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الج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ئ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ال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في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حي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وز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ض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يض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فف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ث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ه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يق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عط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لا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و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م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مس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وات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ح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ا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غ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و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د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8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ص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رج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ج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ر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أنبي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ستصع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م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ع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ر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خ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نز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ث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طي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ه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ه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غ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ج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ثي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ط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ه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ف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ك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ص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بط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ح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ل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0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ضع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د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0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ا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نو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ب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أ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أ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بط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يم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به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ق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حب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ر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7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ب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ي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ذ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ع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7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ذاك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ب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ر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ه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ي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صا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قت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شج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ف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ع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ق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لك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وطا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جو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أج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س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طؤ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ك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ب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شكو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دع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د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لك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مي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ج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جأ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ح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جأ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دع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ط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ج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س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ذ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س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ب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لح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ي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جؤ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ول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ها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</w:rPr>
        <w:t xml:space="preserve"> </w:t>
      </w:r>
      <w:r>
        <w:rPr>
          <w:rFonts w:eastAsia="MS Mincho;ＭＳ 明朝" w:cs="Traditional Arabic"/>
          <w:sz w:val="36"/>
          <w:szCs w:val="36"/>
        </w:rPr>
        <w:t>:</w:t>
      </w:r>
      <w:r>
        <w:rPr>
          <w:rFonts w:eastAsia="MS Mincho;ＭＳ 明朝" w:cs="Traditional Arabic"/>
          <w:sz w:val="36"/>
          <w:szCs w:val="36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</w:rPr>
        <w:t>(5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ؤ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م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7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ئ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رق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ن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لق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ر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7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ح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ت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7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ب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ض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7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بد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ل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ز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د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لمان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جا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ك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غص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و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ؤل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م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ض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ن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خت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شر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د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فط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م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ر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ريش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7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ف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7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ذب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ت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دق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ح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ئ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صد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صد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د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دو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تز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زي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لمستهز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ان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ذ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اف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أ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حدث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حدث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ؤ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تف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ال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ا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لس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ان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ع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ستط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 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ب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أ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را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ه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ت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ي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ر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ثن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أ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أل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بأ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طف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ز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(</w:t>
      </w:r>
      <w:r>
        <w:rPr>
          <w:rFonts w:eastAsia="MS Mincho;ＭＳ 明朝" w:cs="Traditional Arabic"/>
          <w:sz w:val="36"/>
          <w:szCs w:val="36"/>
        </w:rPr>
        <w:t>50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ض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ز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أتو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د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رار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دا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دث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س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ل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ر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ظ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ب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د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ت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فا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ر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ا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(</w:t>
      </w:r>
      <w:r>
        <w:rPr>
          <w:rFonts w:eastAsia="MS Mincho;ＭＳ 明朝" w:cs="Traditional Arabic"/>
          <w:sz w:val="36"/>
          <w:szCs w:val="36"/>
        </w:rPr>
        <w:t>53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3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 xml:space="preserve">الحواشي </w:t>
      </w:r>
    </w:p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 w:ascii="Tahoma" w:hAnsi="Tahoma"/>
          <w:sz w:val="36"/>
          <w:szCs w:val="36"/>
          <w:rtl w:val="true"/>
        </w:rPr>
        <w:t xml:space="preserve">( </w:t>
      </w:r>
      <w:r>
        <w:rPr>
          <w:rFonts w:eastAsia="MS Mincho;ＭＳ 明朝" w:cs="Traditional Arabic" w:ascii="Tahoma" w:hAnsi="Tahoma"/>
          <w:sz w:val="36"/>
          <w:szCs w:val="36"/>
        </w:rPr>
        <w:t>407</w:t>
      </w:r>
      <w:r>
        <w:rPr>
          <w:rFonts w:eastAsia="MS Mincho;ＭＳ 明朝" w:cs="Traditional Arabic" w:ascii="Tahoma" w:hAnsi="Tahoma"/>
          <w:sz w:val="36"/>
          <w:szCs w:val="36"/>
          <w:rtl w:val="true"/>
        </w:rPr>
        <w:t xml:space="preserve"> )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دار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 w:ascii="Tahoma" w:hAnsi="Tahoma"/>
          <w:sz w:val="36"/>
          <w:szCs w:val="36"/>
        </w:rPr>
        <w:t>1/28</w:t>
      </w:r>
      <w:r>
        <w:rPr>
          <w:rFonts w:eastAsia="MS Mincho;ＭＳ 明朝" w:cs="Traditional Arabic" w:ascii="Tahoma" w:hAnsi="Tahoma"/>
          <w:sz w:val="36"/>
          <w:szCs w:val="36"/>
          <w:rtl w:val="true"/>
        </w:rPr>
        <w:t>-</w:t>
      </w:r>
      <w:r>
        <w:rPr>
          <w:rFonts w:eastAsia="MS Mincho;ＭＳ 明朝" w:cs="Traditional Arabic" w:ascii="Tahoma" w:hAnsi="Tahoma"/>
          <w:sz w:val="36"/>
          <w:szCs w:val="36"/>
        </w:rPr>
        <w:t>29</w:t>
      </w:r>
      <w:r>
        <w:rPr>
          <w:rFonts w:eastAsia="MS Mincho;ＭＳ 明朝"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غن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أشع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صحا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         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صحب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الرا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ك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إدر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خول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أرس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لقب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بشيخ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يص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ل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مجاز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باعت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س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الش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طفو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تقد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 w:ascii="Tahoma" w:hAnsi="Tahoma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ascii="Tahoma" w:hAnsi="Tahoma"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20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خ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44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و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17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22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16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Cs w:val="36"/>
        </w:rPr>
        <w:t>12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207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20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08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21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ز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5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فاك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7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66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570/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ص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ق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5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3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34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4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33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34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3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29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7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غ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75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71/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16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37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4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63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فاك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6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8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خ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ي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غير</w:t>
      </w:r>
      <w:r>
        <w:rPr>
          <w:rFonts w:eastAsia="MS Mincho;ＭＳ 明朝" w:cs="Traditional Arabic"/>
          <w:sz w:val="36"/>
          <w:szCs w:val="36"/>
        </w:rPr>
        <w:t>2/13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8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ه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ه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شيخ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460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1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1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إدر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ن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46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</w:t>
      </w:r>
      <w:r>
        <w:rPr>
          <w:rFonts w:eastAsia="MS Mincho;ＭＳ 明朝" w:cs="Traditional Arabic"/>
          <w:sz w:val="36"/>
          <w:szCs w:val="36"/>
        </w:rPr>
        <w:t>148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49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26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2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0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21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46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4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/</w:t>
      </w:r>
      <w:r>
        <w:rPr>
          <w:rFonts w:eastAsia="MS Mincho;ＭＳ 明朝" w:cs="Traditional Arabic"/>
          <w:sz w:val="36"/>
          <w:szCs w:val="36"/>
        </w:rPr>
        <w:t>38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غ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76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573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57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5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ي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5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4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6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فاك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5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غ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يلاح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ض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واف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ع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يا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ال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1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MS Mincho;ＭＳ 明朝" w:cs="Traditional Arabic"/>
          <w:sz w:val="36"/>
          <w:szCs w:val="36"/>
        </w:rPr>
        <w:t>15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4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4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8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خ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5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5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42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47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8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1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0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29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3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3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دار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11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5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5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8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1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6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6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ي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ح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5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ك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25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ي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14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2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ف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3/31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را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عق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1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س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5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س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ي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ئ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7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7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9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9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60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41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13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ث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9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س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9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ش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0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6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  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8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8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ت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8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9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9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/46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م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1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يال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5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0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6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9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9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14</w:t>
      </w:r>
      <w:r>
        <w:rPr>
          <w:rFonts w:eastAsia="MS Mincho;ＭＳ 明朝" w:cs="Traditional Arabic"/>
          <w:sz w:val="36"/>
          <w:szCs w:val="36"/>
          <w:rtl w:val="true"/>
        </w:rPr>
        <w:t xml:space="preserve"> 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جع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ؤ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ي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واه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0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0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52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76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1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6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0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4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62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36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ز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20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ي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49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40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ــ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ـ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4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2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ؤ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29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  </w:t>
      </w:r>
      <w:r>
        <w:rPr>
          <w:rFonts w:eastAsia="MS Mincho;ＭＳ 明朝" w:cs="Traditional Arabic"/>
          <w:sz w:val="36"/>
          <w:szCs w:val="36"/>
        </w:rPr>
        <w:t>130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3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3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1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ع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77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4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4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2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6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/47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خ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5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5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0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6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ز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وز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صب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ث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هي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ح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151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ظ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6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6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32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5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55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35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فر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عق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ب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ث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ع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ش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ب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2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تف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ي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ن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و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ث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ي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و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6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مل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ها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شواه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اض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1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7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7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/46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8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8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3/47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فاك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11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3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4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575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57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و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أ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ف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ت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ن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غاز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جي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ا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3/485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ت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4</w:t>
      </w:r>
      <w:r>
        <w:rPr>
          <w:rFonts w:eastAsia="MS Mincho;ＭＳ 明朝" w:cs="Traditional Arabic"/>
          <w:sz w:val="36"/>
          <w:szCs w:val="36"/>
          <w:rtl w:val="true"/>
        </w:rPr>
        <w:t xml:space="preserve">)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ك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ف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ياق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4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5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4</w:t>
      </w:r>
      <w:r>
        <w:rPr>
          <w:rFonts w:eastAsia="MS Mincho;ＭＳ 明朝" w:cs="Traditional Arabic"/>
          <w:sz w:val="36"/>
          <w:szCs w:val="36"/>
          <w:rtl w:val="true"/>
        </w:rPr>
        <w:t xml:space="preserve">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أم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غاز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3/48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9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6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ؤ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4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4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دثك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ؤ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ؤ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ؤ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ط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1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ر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قط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ص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ه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د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ي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و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39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ن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,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3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و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4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غاز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3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193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ث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13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ز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ر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اج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وص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ؤل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4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ظ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أ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فؤ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157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2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ن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ج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,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ت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غش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ت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2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طل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أوذ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ب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مس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م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ي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تن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ت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رو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نط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فري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ك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ب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23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غش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غش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5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وف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ش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ش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غش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ت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ض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استيق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بط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توه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ؤ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شاب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م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ختلا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با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ض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ختلا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د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ج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ف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صعو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ق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دوث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وث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اس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ح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عم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ان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ا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لث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ت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ط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مهي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ح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د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طلا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ت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ر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ث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ات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شبي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ح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ع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40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14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ح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ط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6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ج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ط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,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ؤك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ع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ن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ق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ي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ع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ع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ستشك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شك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د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ا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ؤ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ستشك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ك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شك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</w:t>
      </w:r>
      <w:r>
        <w:rPr>
          <w:rFonts w:eastAsia="MS Mincho;ＭＳ 明朝" w:cs="Traditional Arabic"/>
          <w:color w:val="008000"/>
          <w:sz w:val="34"/>
          <w:szCs w:val="34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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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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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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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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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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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</w:t>
      </w:r>
      <w:r>
        <w:rPr>
          <w:rFonts w:eastAsia="MS Mincho;ＭＳ 明朝" w:cs="Traditional Arabic"/>
          <w:color w:val="008000"/>
          <w:sz w:val="34"/>
          <w:szCs w:val="34"/>
        </w:rPr>
        <w:t xml:space="preserve"> </w:t>
      </w:r>
      <w:r>
        <w:rPr>
          <w:rFonts w:cs="Msh Quraan1" w:ascii="Msh Quraan1" w:hAnsi="Msh Quraan1"/>
          <w:color w:val="008000"/>
          <w:sz w:val="30"/>
          <w:szCs w:val="30"/>
          <w:lang w:bidi="ar-JO"/>
        </w:rPr>
        <w:t>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قص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ل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ج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ع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ط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مهي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يت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ر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ح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قتص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,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شك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يئ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ق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و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يحوج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ك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ر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شك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ن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بوي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معو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يح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ج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جس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ب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س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س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ي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و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خط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ع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ب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رو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ب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و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ا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ع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ف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اه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جز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ب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تبع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و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عرض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</w:t>
      </w:r>
      <w:r>
        <w:rPr>
          <w:rFonts w:eastAsia="Courier New"/>
          <w:b/>
          <w:b/>
          <w:bCs/>
          <w:color w:val="008000"/>
          <w:sz w:val="30"/>
          <w:sz w:val="30"/>
          <w:szCs w:val="30"/>
        </w:rPr>
        <w:t xml:space="preserve"> </w:t>
      </w:r>
      <w:r>
        <w:rPr>
          <w:rFonts w:eastAsia="Courier New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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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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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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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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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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4"/>
          <w:sz w:val="24"/>
          <w:szCs w:val="24"/>
          <w:lang w:bidi="ar-JO"/>
        </w:rPr>
        <w:t>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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ل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غ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0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9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هي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ماز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جس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و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ت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ن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150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8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15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ج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569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57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6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ص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ت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با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عتب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شك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ت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و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ر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يق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قص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جس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ك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ش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تو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عو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97</w:t>
      </w:r>
      <w:r>
        <w:rPr>
          <w:rFonts w:eastAsia="MS Mincho;ＭＳ 明朝" w:cs="Traditional Arabic"/>
          <w:sz w:val="36"/>
          <w:szCs w:val="36"/>
          <w:rtl w:val="true"/>
        </w:rPr>
        <w:t xml:space="preserve"> ,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ح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شك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تق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خ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ل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شكا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ق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جس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و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ا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تك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ص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ج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6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جتم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ا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ب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11</w:t>
      </w:r>
      <w:r>
        <w:rPr>
          <w:rFonts w:eastAsia="MS Mincho;ＭＳ 明朝" w:cs="Traditional Arabic"/>
          <w:sz w:val="36"/>
          <w:szCs w:val="36"/>
          <w:rtl w:val="true"/>
        </w:rPr>
        <w:t xml:space="preserve"> (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نتق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اض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جي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ذ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9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9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5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32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ض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ت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1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9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6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شخ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29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7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29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ج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/254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MS Mincho;ＭＳ 明朝" w:cs="Traditional Arabic"/>
          <w:sz w:val="36"/>
          <w:szCs w:val="36"/>
        </w:rPr>
        <w:t>28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ر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38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8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20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0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33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2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02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22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1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ا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صو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رس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269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ح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25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082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3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3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0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20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MS Mincho;ＭＳ 明朝" w:cs="Traditional Arabic"/>
          <w:sz w:val="36"/>
          <w:szCs w:val="36"/>
        </w:rPr>
        <w:t>14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36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و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7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21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21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7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26</w:t>
      </w:r>
      <w:r>
        <w:rPr>
          <w:rFonts w:eastAsia="MS Mincho;ＭＳ 明朝" w:cs="Traditional Arabic"/>
          <w:sz w:val="36"/>
          <w:szCs w:val="36"/>
          <w:rtl w:val="true"/>
        </w:rPr>
        <w:t xml:space="preserve"> -</w:t>
      </w:r>
      <w:r>
        <w:rPr>
          <w:rFonts w:eastAsia="MS Mincho;ＭＳ 明朝" w:cs="Traditional Arabic"/>
          <w:sz w:val="36"/>
          <w:szCs w:val="36"/>
        </w:rPr>
        <w:t>12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0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25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/33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ض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1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MS Mincho;ＭＳ 明朝" w:cs="Traditional Arabic"/>
          <w:sz w:val="36"/>
          <w:szCs w:val="36"/>
        </w:rPr>
        <w:t>16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4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4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0</w:t>
      </w:r>
      <w:r>
        <w:rPr>
          <w:rFonts w:eastAsia="MS Mincho;ＭＳ 明朝" w:cs="Traditional Arabic"/>
          <w:sz w:val="36"/>
          <w:szCs w:val="36"/>
        </w:rPr>
        <w:t>7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5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5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ص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9/27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9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35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39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47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3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7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بوص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4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20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40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يلان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Cs w:val="36"/>
        </w:rPr>
        <w:t>33</w:t>
      </w:r>
      <w:r>
        <w:rPr>
          <w:rFonts w:eastAsia="MS Mincho;ＭＳ 明朝" w:cs="Traditional Arabic"/>
          <w:sz w:val="36"/>
          <w:szCs w:val="36"/>
          <w:rtl w:val="true"/>
        </w:rPr>
        <w:t>/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ك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4</w:t>
      </w:r>
      <w:r>
        <w:rPr>
          <w:rFonts w:eastAsia="MS Mincho;ＭＳ 明朝" w:cs="Traditional Arabic"/>
          <w:sz w:val="36"/>
          <w:szCs w:val="36"/>
          <w:rtl w:val="true"/>
        </w:rPr>
        <w:t xml:space="preserve">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59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34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204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ك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</w:t>
      </w:r>
      <w:r>
        <w:rPr>
          <w:rFonts w:eastAsia="MS Mincho;ＭＳ 明朝" w:cs="Traditional Arabic"/>
          <w:sz w:val="36"/>
          <w:szCs w:val="36"/>
          <w:rtl w:val="true"/>
        </w:rPr>
        <w:t xml:space="preserve">/ </w:t>
      </w:r>
      <w:r>
        <w:rPr>
          <w:rFonts w:eastAsia="MS Mincho;ＭＳ 明朝" w:cs="Traditional Arabic"/>
          <w:sz w:val="36"/>
          <w:szCs w:val="36"/>
        </w:rPr>
        <w:t>16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رو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47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208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ب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4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قا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49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س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0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ت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020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أ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و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18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88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4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ق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. )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6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6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55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08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8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و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ش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ح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فا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ز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ه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33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ث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46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ث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443</w:t>
      </w:r>
      <w:r>
        <w:rPr>
          <w:rFonts w:eastAsia="MS Mincho;ＭＳ 明朝" w:cs="Traditional Arabic"/>
          <w:sz w:val="36"/>
          <w:szCs w:val="36"/>
          <w:rtl w:val="true"/>
        </w:rPr>
        <w:t xml:space="preserve"> 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ض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42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6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س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18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59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3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دول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06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ج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د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غا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ح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9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393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4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وص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و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8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6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7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7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160</w:t>
      </w:r>
      <w:r>
        <w:rPr>
          <w:rFonts w:eastAsia="MS Mincho;ＭＳ 明朝" w:cs="Traditional Arabic"/>
          <w:sz w:val="36"/>
          <w:szCs w:val="36"/>
          <w:rtl w:val="true"/>
        </w:rPr>
        <w:t xml:space="preserve">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ش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ئ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لق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ثان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99/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نو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ا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ر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ب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ثالث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ذك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ن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ر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د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خ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راب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ه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غو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و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لت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8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8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مس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3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ز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طاء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ا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ت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8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8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6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38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79/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ر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شهو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/60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ارقط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رس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9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42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ضع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ك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ر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Cs w:val="36"/>
          <w:rtl w:val="true"/>
        </w:rPr>
        <w:t xml:space="preserve"> 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ق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ئ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كت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ذ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با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ز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لح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ش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MS Mincho;ＭＳ 明朝" w:cs="Traditional Arabic"/>
          <w:sz w:val="36"/>
          <w:szCs w:val="36"/>
        </w:rPr>
        <w:t>1/7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م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ن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ج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9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9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96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658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35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30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74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0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9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0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4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63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8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2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2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5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MS Mincho;ＭＳ 明朝" w:cs="Traditional Arabic"/>
          <w:sz w:val="36"/>
          <w:szCs w:val="36"/>
        </w:rPr>
        <w:t>46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4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3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8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4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6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يال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81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79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/4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5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خ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ض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0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0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4</w:t>
      </w:r>
      <w:r>
        <w:rPr>
          <w:rFonts w:eastAsia="MS Mincho;ＭＳ 明朝" w:cs="Traditional Arabic"/>
          <w:sz w:val="36"/>
          <w:szCs w:val="36"/>
          <w:rtl w:val="true"/>
        </w:rPr>
        <w:t xml:space="preserve">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آ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س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ض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سب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ز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ح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5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0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دأ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ا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سي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لح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ه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بيع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غ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ش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طبي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غي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0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86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41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ظ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د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زو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و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صا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7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قوف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</w:t>
      </w:r>
      <w:r>
        <w:rPr>
          <w:rFonts w:eastAsia="MS Mincho;ＭＳ 明朝" w:cs="Traditional Arabic"/>
          <w:b/>
          <w:bCs/>
          <w:color w:val="008000"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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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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</w:t>
      </w:r>
      <w:r>
        <w:rPr>
          <w:rFonts w:eastAsia="MS Mincho;ＭＳ 明朝" w:cs="Traditional Arabic"/>
          <w:b/>
          <w:bCs/>
          <w:color w:val="008000"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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3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3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م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2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5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صا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2/40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ضو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ض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4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4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44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م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غ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 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يز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61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تر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شوا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فوظ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لط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و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ف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ر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م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ز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0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ف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4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ف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4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عر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ر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69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33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ك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تق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26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ف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/17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>/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ر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12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2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ارقط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ف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/20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ارقط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و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ماع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>/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5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5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6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6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بت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ت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ج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7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7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وزج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ز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ز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8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كائ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ماع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دن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38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يا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ز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خو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3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ج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color w:val="008000"/>
          <w:sz w:val="36"/>
          <w:szCs w:val="36"/>
          <w:lang w:bidi="ar-JO"/>
        </w:rPr>
        <w:t></w:t>
      </w:r>
      <w:r>
        <w:rPr>
          <w:rFonts w:eastAsia="MS Mincho;ＭＳ 明朝" w:cs="Traditional Arabic"/>
          <w:b/>
          <w:bCs/>
          <w:color w:val="008000"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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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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</w:t>
      </w:r>
      <w:r>
        <w:rPr>
          <w:rFonts w:eastAsia="MS Mincho;ＭＳ 明朝" w:cs="Traditional Arabic"/>
          <w:b/>
          <w:bCs/>
          <w:color w:val="008000"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30"/>
          <w:szCs w:val="30"/>
          <w:lang w:bidi="ar-JO"/>
        </w:rPr>
        <w:t></w:t>
      </w:r>
      <w:r>
        <w:rPr>
          <w:rFonts w:eastAsia="MS Mincho;ＭＳ 明朝" w:cs="Traditional Arabic"/>
          <w:color w:val="008000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8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8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40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32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2/41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1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86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</w:t>
      </w:r>
      <w:r>
        <w:rPr>
          <w:rFonts w:eastAsia="MS Mincho;ＭＳ 明朝" w:cs="Traditional Arabic"/>
          <w:sz w:val="36"/>
          <w:szCs w:val="36"/>
          <w:rtl w:val="true"/>
        </w:rPr>
        <w:t xml:space="preserve"> / </w:t>
      </w:r>
      <w:r>
        <w:rPr>
          <w:rFonts w:eastAsia="MS Mincho;ＭＳ 明朝" w:cs="Traditional Arabic"/>
          <w:sz w:val="36"/>
          <w:szCs w:val="36"/>
        </w:rPr>
        <w:t>33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0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2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9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3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6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6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6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0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7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8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3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5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6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ياد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7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2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2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4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4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مي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235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يال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61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2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3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46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22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9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40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6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9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04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5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334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33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2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0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7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و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00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ر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ع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ب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ميص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9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9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يا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لم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يان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ح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ميص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ر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النس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ك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ع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تحض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ر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9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9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68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7/5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46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ش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ت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ط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0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0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ج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11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وزق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ن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ش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ث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ع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تحا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اب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مض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ش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و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6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7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ا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ك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ر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</w:t>
      </w:r>
      <w:r>
        <w:rPr>
          <w:rFonts w:eastAsia="MS Mincho;ＭＳ 明朝" w:cs="Traditional Arabic"/>
          <w:sz w:val="36"/>
          <w:szCs w:val="36"/>
          <w:rtl w:val="true"/>
        </w:rPr>
        <w:t>/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ر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و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</w:t>
      </w:r>
      <w:r>
        <w:rPr>
          <w:rFonts w:eastAsia="MS Mincho;ＭＳ 明朝" w:cs="Traditional Arabic"/>
          <w:sz w:val="36"/>
          <w:szCs w:val="36"/>
          <w:rtl w:val="true"/>
        </w:rPr>
        <w:t xml:space="preserve"> / </w:t>
      </w:r>
      <w:r>
        <w:rPr>
          <w:rFonts w:eastAsia="MS Mincho;ＭＳ 明朝" w:cs="Traditional Arabic"/>
          <w:sz w:val="36"/>
          <w:szCs w:val="36"/>
        </w:rPr>
        <w:t>12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29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572</w:t>
      </w:r>
      <w:r>
        <w:rPr>
          <w:rFonts w:eastAsia="MS Mincho;ＭＳ 明朝" w:cs="Traditional Arabic"/>
          <w:sz w:val="36"/>
          <w:szCs w:val="36"/>
          <w:rtl w:val="true"/>
        </w:rPr>
        <w:t xml:space="preserve">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ي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65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6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وائ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ف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ر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خ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د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لط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16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1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15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31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ت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ي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ؤل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مؤذ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اك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4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MS Mincho;ＭＳ 明朝" w:cs="Traditional Arabic"/>
          <w:sz w:val="36"/>
          <w:szCs w:val="36"/>
        </w:rPr>
        <w:t>1/52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طر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ش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ح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22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04/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يز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ر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رض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رء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س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ه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ك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و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شي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و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ب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ج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11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3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و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/33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3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/24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ز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ف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ي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ر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ن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ف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تق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3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س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ث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ع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و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38</w:t>
      </w:r>
      <w:r>
        <w:rPr>
          <w:rFonts w:eastAsia="MS Mincho;ＭＳ 明朝" w:cs="Traditional Arabic"/>
          <w:sz w:val="36"/>
          <w:szCs w:val="36"/>
          <w:rtl w:val="true"/>
        </w:rPr>
        <w:t xml:space="preserve">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ما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غ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4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16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ائ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و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0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ر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واح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7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6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9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و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ر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ث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ا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ك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ق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ر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لل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82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ث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ابع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2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5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6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76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7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16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51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وص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صب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ج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2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2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5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1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2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76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دق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صدق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41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392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واح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7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خفي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ب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ضح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ر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40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82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ض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ذ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ن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طو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1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9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212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81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58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7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ر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ق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ي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ك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ق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ك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ف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ث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40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ؤ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د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11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ج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ذ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سي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روك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8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ق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27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ن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م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MS Mincho;ＭＳ 明朝" w:cs="Traditional Arabic"/>
          <w:sz w:val="36"/>
          <w:szCs w:val="36"/>
        </w:rPr>
        <w:t>15/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ر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ماع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ي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ا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ك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78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7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سا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ماع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–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وص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ص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ج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خ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77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ا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ر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42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ق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غرارا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ح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س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ز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38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80/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ه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ئ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عا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و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8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طا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20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05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3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79/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15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ق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ي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156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وص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4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ضعي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زة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ذ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غ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مد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ط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ص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لاح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تص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ل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32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9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ف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رج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ف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/385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38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ذهر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ي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ب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تم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ذهرم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ر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/15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2</w:t>
      </w:r>
      <w:r>
        <w:rPr>
          <w:rFonts w:eastAsia="MS Mincho;ＭＳ 明朝" w:cs="Traditional Arabic"/>
          <w:sz w:val="36"/>
          <w:szCs w:val="36"/>
        </w:rPr>
        <w:t>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2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ص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صا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صا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ا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و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ن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قا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ن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ا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ث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4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ت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ل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464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ج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40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ب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ج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ح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/16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زنجو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ر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را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رس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ر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ر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ؤ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ص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7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وصي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غ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3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ص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ان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32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ب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6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75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ع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ب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ضح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زاح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404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40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ى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ا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صل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7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خ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ط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ط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8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ل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ج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ه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ط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ا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د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غ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22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غ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59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36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رار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د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ت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ل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8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ص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ق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5</w:t>
      </w:r>
      <w:r>
        <w:rPr>
          <w:rFonts w:eastAsia="MS Mincho;ＭＳ 明朝" w:cs="Traditional Arabic"/>
          <w:sz w:val="36"/>
          <w:sz w:val="36"/>
          <w:szCs w:val="36"/>
        </w:rPr>
        <w:t>،</w:t>
      </w:r>
      <w:r>
        <w:rPr>
          <w:rFonts w:eastAsia="MS Mincho;ＭＳ 明朝" w:cs="Traditional Arabic"/>
          <w:sz w:val="36"/>
          <w:szCs w:val="36"/>
        </w:rPr>
        <w:t>11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رت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404</w:t>
      </w:r>
      <w:r>
        <w:rPr>
          <w:rFonts w:eastAsia="MS Mincho;ＭＳ 明朝" w:cs="Traditional Arabic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1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1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فت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م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ح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11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ت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80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ظ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ق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4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70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7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ن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4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ح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س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يا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ك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7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ز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صن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8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ش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ض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س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م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لب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4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ا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اديث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02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822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823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824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82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496</w:t>
      </w:r>
      <w:r>
        <w:rPr>
          <w:rFonts w:eastAsia="MS Mincho;ＭＳ 明朝" w:cs="Traditional Arabic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8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</w:rPr>
        <w:t>17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أ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6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ق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ختلا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واك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ي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27</w:t>
      </w:r>
      <w:r>
        <w:rPr>
          <w:rFonts w:eastAsia="MS Mincho;ＭＳ 明朝" w:cs="Traditional Arabic"/>
          <w:sz w:val="36"/>
          <w:szCs w:val="36"/>
          <w:rtl w:val="true"/>
        </w:rPr>
        <w:t xml:space="preserve"> 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0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ن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03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رو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6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6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2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خ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7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مد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واد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ف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ك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0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7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5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6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6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8</w:t>
      </w:r>
      <w:r>
        <w:rPr>
          <w:rFonts w:eastAsia="MS Mincho;ＭＳ 明朝" w:cs="Traditional Arabic"/>
          <w:sz w:val="36"/>
          <w:szCs w:val="36"/>
          <w:rtl w:val="true"/>
        </w:rPr>
        <w:t xml:space="preserve"> 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76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يخ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رج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ن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ن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فوع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/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59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36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2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6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ي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ه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حك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عق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س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0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9/4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ي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ثن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ح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3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توب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ج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30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82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1/46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س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6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28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يث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ز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طب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6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ت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99</w:t>
      </w:r>
      <w:r>
        <w:rPr>
          <w:rFonts w:eastAsia="MS Mincho;ＭＳ 明朝" w:cs="Traditional Arabic"/>
          <w:sz w:val="36"/>
          <w:szCs w:val="36"/>
          <w:rtl w:val="true"/>
        </w:rPr>
        <w:t>) 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60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ض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ت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رق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5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5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2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ا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9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37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رم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30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و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24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25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3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59</w:t>
      </w:r>
      <w:r>
        <w:rPr>
          <w:rFonts w:eastAsia="MS Mincho;ＭＳ 明朝" w:cs="Traditional Arabic"/>
          <w:sz w:val="36"/>
          <w:szCs w:val="36"/>
          <w:rtl w:val="true"/>
        </w:rPr>
        <w:t xml:space="preserve"> . </w:t>
      </w:r>
      <w:r>
        <w:rPr>
          <w:rFonts w:eastAsia="MS Mincho;ＭＳ 明朝" w:cs="Traditional Arabic"/>
          <w:sz w:val="36"/>
          <w:szCs w:val="36"/>
          <w:rtl w:val="true"/>
        </w:rPr>
        <w:t xml:space="preserve"> 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3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14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16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6</w:t>
      </w:r>
      <w:r>
        <w:rPr>
          <w:rFonts w:eastAsia="MS Mincho;ＭＳ 明朝" w:cs="Traditional Arabic"/>
          <w:sz w:val="36"/>
          <w:szCs w:val="36"/>
          <w:rtl w:val="true"/>
        </w:rPr>
        <w:t xml:space="preserve">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به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وا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ش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راج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538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2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–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2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ق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5/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6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7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س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أي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05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ظ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ي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ي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نت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آ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صا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/15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ض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ث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ح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.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ح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شك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ت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يه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د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Cs w:val="36"/>
        </w:rPr>
        <w:t>633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/386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/4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44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ص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علق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9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8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5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22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ي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3/12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80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31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3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/30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6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2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1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6/199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2/47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م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د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أ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ختص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7/118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8/172</w:t>
      </w:r>
      <w:r>
        <w:rPr>
          <w:rFonts w:eastAsia="MS Mincho;ＭＳ 明朝" w:cs="Traditional Arabic"/>
          <w:sz w:val="36"/>
          <w:szCs w:val="36"/>
          <w:rtl w:val="true"/>
        </w:rPr>
        <w:t>-</w:t>
      </w:r>
      <w:r>
        <w:rPr>
          <w:rFonts w:eastAsia="MS Mincho;ＭＳ 明朝" w:cs="Traditional Arabic"/>
          <w:sz w:val="36"/>
          <w:szCs w:val="36"/>
        </w:rPr>
        <w:t>173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ز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د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ت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ث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/156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ح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س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29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.</w:t>
      </w:r>
    </w:p>
    <w:p>
      <w:pPr>
        <w:pStyle w:val="Style15"/>
        <w:bidi w:val="1"/>
        <w:ind w:left="64" w:right="0" w:hanging="0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7200" w:right="0" w:hanging="0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0:51:00Z</dcterms:created>
  <dc:creator>maad</dc:creator>
  <dc:description/>
  <dc:language>en-US</dc:language>
  <cp:lastModifiedBy>أبو عمر</cp:lastModifiedBy>
  <dcterms:modified xsi:type="dcterms:W3CDTF">2003-12-23T05:40:00Z</dcterms:modified>
  <cp:revision>7</cp:revision>
  <dc:subject/>
  <dc:title> ُ                                                                                                    ج  لآ        ل   لت  لز </dc:title>
</cp:coreProperties>
</file>